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FINALITES DE L’E.P.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velopper chez tous les CAPACITES organiques et motric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CES et CONNAISSANCES sur les APS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NAISSANCES POUR ORGANISER et GERER la vie physique(adaptation aux milieux physiques et humains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GENERAUX DE L’E.P.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r en relation avec le MILIEU PHYS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r en relation avec LES AUT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velopper LA CONNAISSANCE DE SOI(relation à son corps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Apprendre à mobiliser et développer ses ressources pour être effica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-Apprendre à agir en sécurité pour soi et pour les autres dans divers milieu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Résoudre les problèmes posés par l’opposition à autru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Résoudre les problèmes posés par la coopér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Construire des actions destinées à être vues et jugées par autru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Développer les  perceptions sensoriel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Surmonter les appréhensions(pressions, peur) et savoir prendre des décisions dans l’actio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ETENCES GENERA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re efficace pour IDENTIFIER les conditions de l’environnement et le but à atteindre(Que se passe –t -‘il ?Quelles contraintes ? Que faut- il faire ? 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re efficace pour GERER et ORGANISER ses APPRENTISSAGES au niveau individuel ou collectif dans des conditions optimales de SECURITE (Quels risques ?Quelles règles de sécurité ? Quelle organisation et gestion du groupe, des apprentissages ?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individu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des relations aux aut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 interdisciplinai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Connaître but, CR, son résulta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Connaître Risques et Règles de SECURI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Attentif et vigila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Maitriser ses émo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Eprouver sa volonté de vainc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Respect de l’arbitre et du ju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Accepter de perdre ou gagner loyale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Le corps et les sciences de la v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S’exprimer avec le vocabulaire appropri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Identifier les contraintes de l’environnement/ sciences de la ter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</w:rPr>
              <w:t xml:space="preserve"> /4</w:t>
            </w:r>
            <w:r>
              <w:rPr>
                <w:rFonts w:cs="Arial" w:ascii="Arial" w:hAnsi="Arial"/>
                <w:sz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Mettre en relation les infos perçues et les effets observab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Exploiter la connaissance du résultat(stratégie personnell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Apprécier et réguler ses ressources à l’action à entreprend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Connaître les principes d’un échauffement(E1-E4) et mettre en œuvre avec l’enseignan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PROJET commun et ENTRAIDE dans les apprentissa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Respect des règles collectives de sécurité(parades et aides activ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Différents rôles et responsabilités au sein d’un group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Participation à l’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Comprendre les effets de l’entrainement et de l’apprentissage sur le développement corpor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Hygiène de vi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ETENCES PROPRES A UN GROUPEMENT D’ACTIVI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n° 29 du 18/07/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entaires du B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du 13/02/97 hors sér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entaires du B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</w:rPr>
              <w:t xml:space="preserve">  4</w:t>
            </w:r>
            <w:r>
              <w:rPr>
                <w:rFonts w:cs="Arial" w:ascii="Arial" w:hAnsi="Arial"/>
                <w:sz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ES ATHLETIQU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ourse de duré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pétences de coordin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Réguler son all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Maitriser sa respir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aintenir la continuité des actions de propulsion en mobilisant son energie en fonction des contraintes du milieu et de la tâch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Respecter un tableau de marche pour courir à une allure régulière en fonction de ses possibilité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Expérimenter sa VMA à partir des tests de terrain(travail en %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ourse de hai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Organiser sa course par rapport à une zone d’impuls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Réaliser des mises en action rapid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Savoir choisir le parcours le mieux adapté à la longueur naturelle de sa foulée pour affiner le geste de franchissemen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Réaliser une course avec franchissement de plusieurs obstacles sans piétinement et avec le maintien de la vitesse acquise lors de la mise en ac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au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ociés aux courses de haies à ce niveau d’enseignement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Organiser sa course par rapport à la zone d’impuls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Différencier diverses orientations d’impulsions et leurs conditions d’exécu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Prendre un élan étalonné adapté aux différents sau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Lier efficacement élan et impulsion en liaison avec la récep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itesse Rela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Adopter une position permettant une mise en action rapide en réaction à un sign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Réguler la direction des déplacemen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Savoir relayer sans perte de temps dans une zone imposé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Controler et adapter le rapport amplitude-fréquence des foulées en fonction des différentes courses et de leurs phas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Etablir et conserver un alignement général du corps par rapport aux forces propulsives(élimination des oscillations latérales et relâchement du haut du corp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ES AQUATIQU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e savoir nager :</w:t>
            </w:r>
          </w:p>
          <w:p>
            <w:pPr>
              <w:pStyle w:val="TextBody"/>
              <w:rPr/>
            </w:pPr>
            <w:r>
              <w:rPr/>
              <w:t>Nager en eau profonde une distance donnée, entrée en sautant ou plongeant, aller chercher un objet au fond, maîtriser la nage sur place</w:t>
            </w:r>
          </w:p>
          <w:p>
            <w:pPr>
              <w:pStyle w:val="Corpsdetexte2"/>
              <w:rPr/>
            </w:pPr>
            <w:r>
              <w:rPr/>
              <w:t>1-Créer et rompre l’équilibre horizontal(varier les orientations, aligner le corps, rôle de la tête)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Savoir s’immerger en variant les débits respiratoir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Rythme et continuité des ac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Bien orienter ses surfaces motric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méliorer la capacité à nager longtemps, celle d’aller chercher des objets immergés et de controler son temps d’apnée sous l’eau</w:t>
            </w:r>
          </w:p>
          <w:p>
            <w:pPr>
              <w:pStyle w:val="Corpsdetexte2"/>
              <w:rPr/>
            </w:pPr>
            <w:r>
              <w:rPr/>
              <w:t>1-Réduire les résistances à l’avance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Maîtriser sa respiration selon les différentes nages(hors temps moteur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Controler le rapport de l’amplitude et de la fréquence de ses mouvements selon les nages et les distan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Trouver et conserver une allure de nage optimale pour un parcours dont la distance et la durée sont donné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ES GYMNIQU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couverte de l’espace dans toutes ses dimens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Adapter sa motricité aux différents appareils(tourner autour, monter, se balancer, sauter, se renverser, se réceptionner dans les chut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Construire les APPUIS et les SUSPENS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Continuité des ac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Présenter des difficultés simples avec des intentions esthétiques et chorégraphiqu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îtriser ses réactions émotionnelles et sa peur face au jugement des autr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Construire la POSITION MANUELLE RENVERSE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Construire des repères dans les situations acrobatiques, aérienn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Savoir construire un ENCHAINEMENT en articulant les difficultés entre el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-Passer d’une position à une autre par des appuis dynamiques (</w:t>
            </w:r>
            <w:r>
              <w:rPr>
                <w:rFonts w:cs="Arial" w:ascii="Arial" w:hAnsi="Arial"/>
                <w:i/>
                <w:sz w:val="22"/>
              </w:rPr>
              <w:t>Cheval, barres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ES PHYSIQUES ARTISTIQU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voquer le réel par le choix de formes corporelles signifiantes extraites du quotidie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réer une relation au monde sonore, apprendre à apprécier les productions d’autrui (développement de l’esprit critique et de la sensibilité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ES PHYSIQUES DE COMB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écurité dans les chutes, savoir faire chuter l’adversaire sans faire mal. CN pour lutter debout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-Faire chuter l’adversaire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-Amener l’adversaire sur le dos et le maintenir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-Exploiter les tirades et les poussées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-Accepter l’affrontement et maîtriser ses émoti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xprimer sa volonté de vaincre un adversaire dans le respect de l’éthique d’affrontement et en contrôlant ses actions et ses émotions (éthique, arbitrage.)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-Identifier les points forts et les points faibles de l’adversaire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-Se donner un projet tactique et l’expérimenter dans le combat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-Appliquer les règles essentielles de l’arbitrag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TS DE RAQUETTE : OPPOSITIONS DUEL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avoir assurer la continuité de l’échange et le rompre dans des situations aménagé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S’organiser pour frapper et renvoye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versifier les points d’impac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Se replacer après la frapp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Marquer des points en jouant sur la continuité de l’échange ou sur le point faible de l’adversai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réer la continuité ou la rupture de l’échange de façon intentionnelle (alternatives intentionnell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Combiner simultanément deux paramètres :vitesse, hauteur, direc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Pousser l’adversaire à la faute par des stratégies simp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-Défendre en jouant sur la hauteur et la longueur de l’échange (</w:t>
            </w:r>
            <w:r>
              <w:rPr>
                <w:rFonts w:cs="Arial" w:ascii="Arial" w:hAnsi="Arial"/>
                <w:i/>
                <w:sz w:val="22"/>
              </w:rPr>
              <w:t>Partir avec un projet d’attaque et l’expérimenter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TS COLLECTIFS : ACTIVITES DE COOPERATION ET D’OPPOSI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Effectif réduit : valoriser le jeu rapide vers la cibl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Intégrer la notion de cible pour marquer plus de points que l’adversai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Respecter les règles essentielles du je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Une alternative de choi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Maîtriser les techniques utiles aux choix (passer, tirer, dribbler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réer des alternatives dans un jeu en contre-attaques et un début de jeu placé. (NP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Occuper les rôles nécessaires à la continuité et à la discontinuité du jeu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ppui, soutien, relais, démarquag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terception et gè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Equilibrer l’espace de je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Exploiter pertinemment jeu direct et indirec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ES PHYSIQUES DE PLEINE NATU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’engager dans un milieu en sécurité avec des contraintes limité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Identifier le but à atteindre, le nombre et l’emplacement des obstac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-Etre progressif (</w:t>
            </w:r>
            <w:r>
              <w:rPr>
                <w:rFonts w:cs="Arial" w:ascii="Arial" w:hAnsi="Arial"/>
                <w:i/>
                <w:sz w:val="22"/>
              </w:rPr>
              <w:t>construire son déplacement au fur et à mesure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Conserver son équilib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Maîtriser ses réactions émotionnel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Respect de l’environneme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’engager en comprenant et respectant les règles de sécurité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Utiliser des techniques nouvel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Construire des déséquilibres dynamiqu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S’engager dans un itinéraire le plus adapté à ses ressour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-Construire son itinéraire par étapes successiv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0:11:00Z</dcterms:created>
  <dc:creator>.</dc:creator>
  <dc:description/>
  <dc:language>en-US</dc:language>
  <cp:lastModifiedBy>.</cp:lastModifiedBy>
  <cp:lastPrinted>1999-05-17T03:36:00Z</cp:lastPrinted>
  <dcterms:modified xsi:type="dcterms:W3CDTF">1999-05-17T10:11:00Z</dcterms:modified>
  <cp:revision>2</cp:revision>
  <dc:subject/>
  <dc:title>LES FINALITES DE L’E</dc:title>
</cp:coreProperties>
</file>