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vue EPS n°258</w:t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porteur de balle (PB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BILETE A :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 est seu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tration sur la ball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NIPULE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 est seu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tration sur la balle, la cible à attaquer (il ne jongle pas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GRESSER PUIS TIRE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 sont deux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tration sur la balle, la cible et l’adversaire direct (il ne peut progresser, tirer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VITE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 sont quatr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tration sur la balle, la cible l’adversaire direct, son partenaire proche (il ne peut progresser, tirer, éviter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HANGE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 sont hui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tration sur la balle, la cible, l’adversaire direct, son partenaire proche, ses partenaires en avant plus lointain, ses adversaires lointains (il ne peut progresser, éviter, échanger avec son partenaire proche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HANGER (échanger avec son partenaire lointain (passe et va)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COMPORTEMENTS</w:t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LLON à manipul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NGLAG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IBLE à attaquer ou à défend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R ou DRIBBL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VERSAIRE à élimin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VITEME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TENAIRE avec lequel échang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HANG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VERSAIRE ET PARTENAIRE à éliminer ou avec lesquels échang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BINER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Revue EPS n°25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Les différents rôles dégagés :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8"/>
        <w:gridCol w:w="2967"/>
        <w:gridCol w:w="2967"/>
      </w:tblGrid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ivités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ions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ôles</w:t>
            </w:r>
          </w:p>
        </w:tc>
      </w:tr>
      <w:tr>
        <w:trPr/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ASKET BALL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OOTBALL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ANDBALL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FFENSIVE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vanceur</w:t>
            </w:r>
          </w:p>
        </w:tc>
      </w:tr>
      <w:tr>
        <w:trPr/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smetteur</w:t>
            </w:r>
          </w:p>
        </w:tc>
      </w:tr>
      <w:tr>
        <w:trPr/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servateur</w:t>
            </w:r>
          </w:p>
        </w:tc>
      </w:tr>
      <w:tr>
        <w:trPr/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reur</w:t>
            </w:r>
          </w:p>
        </w:tc>
      </w:tr>
      <w:tr>
        <w:trPr/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FENSIVE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écupérateur</w:t>
            </w:r>
          </w:p>
        </w:tc>
      </w:tr>
      <w:tr>
        <w:trPr/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UGBY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FFENSIVE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vanceur</w:t>
            </w:r>
          </w:p>
        </w:tc>
      </w:tr>
      <w:tr>
        <w:trPr/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ceveur/transmetteur</w:t>
            </w:r>
          </w:p>
        </w:tc>
      </w:tr>
      <w:tr>
        <w:trPr/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servateur/transformateur</w:t>
            </w:r>
          </w:p>
        </w:tc>
      </w:tr>
      <w:tr>
        <w:trPr/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FENSIVE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écuparateur</w:t>
            </w:r>
          </w:p>
        </w:tc>
      </w:tr>
      <w:tr>
        <w:trPr/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oqueur / Plaqueur</w:t>
            </w:r>
          </w:p>
        </w:tc>
      </w:tr>
      <w:tr>
        <w:trPr/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OLLEY-BALL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FFENSIVE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nvoyeur</w:t>
            </w:r>
          </w:p>
        </w:tc>
      </w:tr>
      <w:tr>
        <w:trPr/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layeur</w:t>
            </w:r>
          </w:p>
        </w:tc>
      </w:tr>
      <w:tr>
        <w:trPr/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FENSIVE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écupérate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vue EPS n°252</w:t>
      </w:r>
    </w:p>
    <w:tbl>
      <w:tblPr>
        <w:tblW w:w="8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842"/>
        <w:gridCol w:w="1842"/>
        <w:gridCol w:w="1843"/>
        <w:gridCol w:w="1843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veau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bilit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ficacit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struc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titude de jeu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éplacement rédui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sta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 débarasse du ball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if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éplacement le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’apporte pas de solution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e pour lu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érêt épisodique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éplacement rapide, souvent désordonn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sure la continuité de l’ac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e avec le joueur le plus proch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cerné par l’action proche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éplacement calculé, effica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it progresser l’équipe ou conclu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nne au joueur le mieux plac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éressé par toutes les actions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rvole les difficulté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ée le surnombre et l’exploi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ganise et oriente le je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ticipe dans tous les cas</w:t>
            </w:r>
          </w:p>
        </w:tc>
      </w:tr>
    </w:tbl>
    <w:p>
      <w:pPr>
        <w:pStyle w:val="Lgende"/>
        <w:rPr/>
      </w:pPr>
      <w:r>
        <w:rPr/>
      </w:r>
      <w:r>
        <w:br w:type="page"/>
      </w:r>
    </w:p>
    <w:p>
      <w:pPr>
        <w:pStyle w:val="Lgende"/>
        <w:rPr/>
      </w:pPr>
      <w:r>
        <w:rPr/>
      </w:r>
    </w:p>
    <w:p>
      <w:pPr>
        <w:pStyle w:val="Lgende"/>
        <w:rPr/>
      </w:pPr>
      <w:r>
        <w:rPr/>
        <w:t>Revue EPS n° 251</w:t>
      </w:r>
    </w:p>
    <w:p>
      <w:pPr>
        <w:pStyle w:val="Normal"/>
        <w:jc w:val="center"/>
        <w:rPr/>
      </w:pPr>
      <w:r>
        <w:rPr/>
      </w:r>
    </w:p>
    <w:tbl>
      <w:tblPr>
        <w:tblW w:w="137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620"/>
        <w:gridCol w:w="1440"/>
        <w:gridCol w:w="1620"/>
        <w:gridCol w:w="1620"/>
        <w:gridCol w:w="1440"/>
        <w:gridCol w:w="1440"/>
        <w:gridCol w:w="1440"/>
        <w:gridCol w:w="1234"/>
      </w:tblGrid>
      <w:tr>
        <w:trPr/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OUEUR EN ATTAQUE AVEC LA BALLE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OUEUR EN ATTAQUE SANS LA BALLE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OUEUR EN DEFENSE PAR RAPPORT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VEAUX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ribb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i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émarquage sans la bal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émarquage de souti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 l’adversai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 la ci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 la ball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rvient à déséquilibrer l’adversaire en dribblant des deux mains pour changer de direction en lisant le jeu pour choisir l’action la plus effica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rvient à recevoir et à envoyer la balle dans toutes les directions et à toutes distances, même lorsqu’il est en mouve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rvient à tirer efficacement au but alors qu’il est en mouvement et qu’il peut enchaîner différentes acti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it exploiter l’espace pour se situer dans les zones les plus dangereuses pour l’adversaire, faciliter les passes et pouvoir tirer au bu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rvient à se déplacer pour aider les partenaires et entreprendre aussitôt une action offensi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rvient à gérer efficacement le dribble, la passe ou le tir en restant suffisament équilibré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 replie efficacement dès la perte de la balle, et défend énergiquement sa cible en toutes situa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rvient à s’approprier la balle en toutes occasions (passes, dribbles et tirs) en gardant un équilibre dynamiqu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rvient à progresser malgré l’adversaire en protégeant la bal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rvient à recevoir et à envoyer la balle dans toutes les directions et à bonne distance mais à l’arrê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rvient à tirer au but alor qu’il est en mouve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 déplace vers le but et peut recevoir la balle en mouvement, sans choisir les espaces les plus libres (absence d’adversaires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rvient à aiderles partenaires proches mais sans pouvoir enchaîner une action offensi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’oppose à l’adversaire mais se fait déséquilibrer et déborder assez souvent. Se réoriente trop lente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 replie avec retard, mais parvient à défendre efficacement sa cible devant une attaque construi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rvient à s’approprier la balle pendant les passes en tentant des interceptions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rvient à dribbler pour se déplacer lorsque la pression adverse n’est pas trop fort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 peut recevoir que des balles à trajectoires faciles et n’effectue des passes qu’à des partenaires proch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rvient à tirer au but mais équilibré et à l’arrê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 déplace vers le but et s’arrête pour pouvoir recevoir la bal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 déplace pour aider les partenaires les plus proches, mais en restant trop près de la bal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’oppose avec retard à l’action de l’adversai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rvient à se placer pour défendre sa cible mais souvent avec retar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rvient à s’approprier la balle lorsque c’est facil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 dribble pas pour se dégager de l’adversaire ou pour aller vers le but lorsque la voie est lib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 peut assumer de bonnes récéptions et des renvois bien ajustés de la bal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 recherche jamais le tir au bu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ste statique et ne sait pas se situer sur le terrain pour recevoir la bal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ste statique et ne sait pas se situer sur le terrain pourfaciliter la passe d’un partenaire en difficulté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ste statique devant son adversaire et ne parvient pas à le gên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ste mal placé pour protéger sa cible en fonction de la bal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ste statique et ne cherche pas à entrer en possession de l ball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357" w:right="714" w:gutter="0" w:header="0" w:top="284" w:footer="709" w:bottom="765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1T06:33:00Z</dcterms:created>
  <dc:creator>danièle Chuzeville</dc:creator>
  <dc:description/>
  <dc:language>en-US</dc:language>
  <cp:lastModifiedBy>Chuzeville David</cp:lastModifiedBy>
  <cp:lastPrinted>2000-06-15T06:54:00Z</cp:lastPrinted>
  <dcterms:modified xsi:type="dcterms:W3CDTF">2000-06-15T04:55:00Z</dcterms:modified>
  <cp:revision>6</cp:revision>
  <dc:subject/>
  <dc:title>Revues EPS</dc:title>
</cp:coreProperties>
</file>