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Stage FPC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 xml:space="preserve">Evaluation da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les sports collecti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FOOTBALL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4495800" cy="5214620"/>
            <wp:effectExtent l="0" t="0" r="0" b="0"/>
            <wp:docPr id="1" name="FO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4"/>
        </w:rPr>
      </w:pPr>
      <w:r>
        <w:rPr>
          <w:sz w:val="44"/>
        </w:rPr>
        <w:t>15-16 juin 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5:14:00Z</dcterms:created>
  <dc:creator>Chuzeville David</dc:creator>
  <dc:description/>
  <dc:language>en-US</dc:language>
  <cp:lastModifiedBy>Chuzeville David</cp:lastModifiedBy>
  <cp:lastPrinted>2000-06-15T07:13:00Z</cp:lastPrinted>
  <dcterms:modified xsi:type="dcterms:W3CDTF">2000-06-15T05:14:00Z</dcterms:modified>
  <cp:revision>2</cp:revision>
  <dc:subject/>
  <dc:title>Page garde</dc:title>
</cp:coreProperties>
</file>